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5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4 об’єкта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5.01.2020 </w:t>
            </w:r>
            <w:r>
              <w:rPr>
                <w:color w:val="000000"/>
                <w:sz w:val="24"/>
                <w:szCs w:val="24"/>
                <w:u w:val="single"/>
              </w:rPr>
              <w:t>№5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462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 зупинка "Гідробіології" у напрямку просп. С.Бандери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463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 зупинка "Гідробіології" у напрямку Оболонь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4627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 ,зупинка "Дитяча академія мистецтв", у напрямуку "Оболонь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462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 зупинка "вул. Приозерна" у напрямку "Оболонь"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42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20-01-16T07:42:00Z</dcterms:modified>
  <cp:revision>2</cp:revision>
  <dc:subject/>
  <dc:title> </dc:title>
</cp:coreProperties>
</file>